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/>
      </w:pPr>
      <w:bookmarkStart w:id="0" w:name="OLE_LINK1"/>
      <w:r>
        <w:rPr/>
        <w:t>“</w:t>
      </w:r>
      <w:r>
        <w:rPr/>
        <w:t>Sem palmeira ou sabiá” une passado e presente de cidade transformada pelo tempo</w:t>
      </w:r>
    </w:p>
    <w:p>
      <w:pPr>
        <w:pStyle w:val="Corpodetexto3"/>
        <w:rPr>
          <w:sz w:val="24"/>
        </w:rPr>
      </w:pPr>
      <w:r>
        <w:rPr>
          <w:sz w:val="24"/>
        </w:rPr>
      </w:r>
    </w:p>
    <w:p>
      <w:pPr>
        <w:pStyle w:val="Corpodetexto3"/>
        <w:rPr>
          <w:sz w:val="24"/>
        </w:rPr>
      </w:pPr>
      <w:r>
        <w:rPr>
          <w:sz w:val="24"/>
        </w:rPr>
        <w:t>Através de prosa poética e cantigas infantis, obra de Bartolomeu</w:t>
      </w:r>
    </w:p>
    <w:p>
      <w:pPr>
        <w:pStyle w:val="Corpodetexto3"/>
        <w:rPr>
          <w:sz w:val="24"/>
        </w:rPr>
      </w:pPr>
      <w:r>
        <w:rPr>
          <w:sz w:val="24"/>
        </w:rPr>
        <w:t>Campos de Queirós revela a pureza do olhar infantil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9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040" w:leader="none"/>
                <w:tab w:val="left" w:pos="558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1671955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040" w:leader="none"/>
                <w:tab w:val="left" w:pos="558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EM PALMEIRA OU SABIÁ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  <w:b/>
                <w:sz w:val="20"/>
              </w:rPr>
              <w:t>Editora:</w:t>
            </w:r>
            <w:r>
              <w:rPr>
                <w:rFonts w:cs="Tahoma" w:ascii="Tahoma" w:hAnsi="Tahoma"/>
                <w:sz w:val="20"/>
              </w:rPr>
              <w:t xml:space="preserve"> Peirópolis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  <w:b/>
                <w:sz w:val="20"/>
              </w:rPr>
              <w:t>Autor:</w:t>
            </w:r>
            <w:r>
              <w:rPr>
                <w:rFonts w:cs="Tahoma" w:ascii="Tahoma" w:hAnsi="Tahoma"/>
                <w:sz w:val="20"/>
              </w:rPr>
              <w:t xml:space="preserve"> Bartolomeu Campos de Queirós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Ilustração: </w:t>
            </w:r>
            <w:r>
              <w:rPr>
                <w:rFonts w:cs="Tahoma" w:ascii="Tahoma" w:hAnsi="Tahoma"/>
                <w:sz w:val="20"/>
              </w:rPr>
              <w:t>Elvira Vigna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  <w:b/>
                <w:sz w:val="20"/>
              </w:rPr>
              <w:t>Nº de páginas:</w:t>
            </w:r>
            <w:r>
              <w:rPr>
                <w:rFonts w:cs="Tahoma" w:ascii="Tahoma" w:hAnsi="Tahoma"/>
                <w:sz w:val="20"/>
              </w:rPr>
              <w:t xml:space="preserve"> 28 páginas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  <w:b/>
                <w:sz w:val="20"/>
              </w:rPr>
              <w:t>Formato:</w:t>
            </w:r>
            <w:r>
              <w:rPr>
                <w:rFonts w:cs="Tahoma" w:ascii="Tahoma" w:hAnsi="Tahoma"/>
                <w:sz w:val="20"/>
              </w:rPr>
              <w:t xml:space="preserve"> 17x24 cm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  <w:b/>
                <w:sz w:val="20"/>
              </w:rPr>
              <w:t>ISBN:</w:t>
            </w:r>
            <w:r>
              <w:rPr>
                <w:rFonts w:cs="Tahoma" w:ascii="Tahoma" w:hAnsi="Tahoma"/>
                <w:sz w:val="20"/>
              </w:rPr>
              <w:t xml:space="preserve"> 85-7596-069-5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040" w:leader="none"/>
                <w:tab w:val="left" w:pos="5580" w:leader="none"/>
              </w:tabs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Preço:</w:t>
            </w:r>
            <w:r>
              <w:rPr>
                <w:rFonts w:cs="Tahoma" w:ascii="Tahoma" w:hAnsi="Tahoma"/>
                <w:sz w:val="20"/>
              </w:rPr>
              <w:t xml:space="preserve">  R$ 20,00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040" w:leader="none"/>
                <w:tab w:val="left" w:pos="558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Nessa rua, nessa rua tem um bosque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se chama, que se chama solidão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tro dele, dentro dele mora um anjo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roubou, que roubou meu coração”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/>
      </w:pPr>
      <w:r>
        <w:rPr>
          <w:rFonts w:cs="Arial" w:ascii="Arial" w:hAnsi="Arial"/>
          <w:sz w:val="20"/>
        </w:rPr>
        <w:t xml:space="preserve">Canções infantis passeiam por entre o texto, trazendo à tona lembranças de um mundo de sentimentos e sensações guardadas na memória do escritor. Esse é o tema central do livro </w:t>
      </w:r>
      <w:r>
        <w:rPr>
          <w:rFonts w:cs="Arial" w:ascii="Arial" w:hAnsi="Arial"/>
          <w:i/>
          <w:sz w:val="20"/>
        </w:rPr>
        <w:t>Sem palmeira ou sábia</w:t>
      </w:r>
      <w:r>
        <w:rPr>
          <w:rFonts w:cs="Arial" w:ascii="Arial" w:hAnsi="Arial"/>
          <w:sz w:val="20"/>
        </w:rPr>
        <w:t>, de autoria de Bartolomeu Campos de Queirós, lançamento da Editora Peirópolis. A obra conta as vivências de um menino de três anos de idade que cresce em uma cidade pequena, no interior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5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texto2"/>
        <w:tabs>
          <w:tab w:val="clear" w:pos="708"/>
          <w:tab w:val="left" w:pos="432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e ser estranho para o leitor, hoje em dia, pensar em uma cidade com apenas três ruas, sem luz elétrica, câmara dos vereadores, fórum ou cadeia, mas é justamente nessa cidade que o personagem central se reconhece e são as transformações dessa cidade que vão dando ritmo às histórias experimentadas por esse menino de três anos, que percebe, em seu processo de crescimento, que “o tempo troca a roupa do mundo” , mudando a cidade de sua infância e transformando a vida de seus habitantes.</w:t>
      </w:r>
    </w:p>
    <w:p>
      <w:pPr>
        <w:pStyle w:val="Corpodetexto2"/>
        <w:tabs>
          <w:tab w:val="clear" w:pos="708"/>
          <w:tab w:val="left" w:pos="432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tabs>
          <w:tab w:val="clear" w:pos="708"/>
          <w:tab w:val="left" w:pos="4320" w:leader="none"/>
          <w:tab w:val="left" w:pos="5040" w:leader="none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artolomeu Campos de Queirós viveu sua infância em Papagaio, cidade localizada no Centro-Oeste de Minas, daí suas origens ligadas aos costumes de uma sociedade voltada para a exploração de cristal, carvão e ardósia. As ilustrações, feitas por Elvira Vigna, reproduzem o clima nostálgico e profundo de Bartolomeu. Para isso, ela usou de montagens fotográficas de nuvens e cenas rurais.</w:t>
      </w:r>
    </w:p>
    <w:p>
      <w:pPr>
        <w:pStyle w:val="NormalWeb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obre o autor: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rtolomeu Campos de Queirós tem formação nas áreas de educação e arte, cursou o Instituto Pedagógico de Paris. Desde os anos 70, tem destacada atuação como educador, em vários níveis, contribuindo com importantes projetos para a Secretaria de Estado da Educação e para o Ministério da Educação. Participa do Projeto ProLer, da Biblioteca Nacional, dando conferências e seminários sobre educação, leitura e literatura. Tem 43 livros publicados no Brasil e vários deles traduzidos e editados em outros países. É detentor dos mais importantes prêmios literários nacionais, como o Prêmio Cidade de Belo Horizonte; Prêmio Jabuti, da Câmara Brasileira do Livro; Selo de Ouro, da Fundação Nacional do Livro Infanta-Juvenil; 9ª Bienal de São Paulo; 1ª Bienal do Livro de Belo Horizonte; Diploma de Honra da IBBY, de Londres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a obra tem sido tema de teses acadêmicas (áreas de literatura e psicologia) em várias universidades brasileiras. Foi presidente da Fundação Clóvis Salgado/Palácio das Artes, membro do Conselho Estadual de Cultura e do Conselho Curador da Escola Guignard. Atua também como crítico de arte, integrando júris e comissões de salões e fazendo curadorias e museografias de exposições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obre a Ilustradora: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vira Vigna é escritora, com vários romances publicados. É também jornalista, exercendo a função de crítica de arte do Jornal do Brasil. Já fez duas exposições individuais nas quais apresentou técnicas experimentais com fotos e tinta automotiva. Recebeu prêmios internacionais (Instituto Noma, no Japão) e nacionais da APCA, FNLIJ e um Prêmio Jabuti, da CB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is informações:</w:t>
      </w:r>
    </w:p>
    <w:p>
      <w:pPr>
        <w:pStyle w:val="Heading1"/>
        <w:rPr/>
      </w:pPr>
      <w:r>
        <w:rPr/>
        <w:t>Communica Brasi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BX:  3865-353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drea Funk – </w:t>
      </w:r>
      <w:hyperlink r:id="rId3">
        <w:r>
          <w:rPr>
            <w:rStyle w:val="InternetLink"/>
            <w:rFonts w:cs="Arial" w:ascii="Arial" w:hAnsi="Arial"/>
            <w:sz w:val="20"/>
          </w:rPr>
          <w:t>andrea@communicabrasil.com.b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Fernanda Arantes – </w:t>
      </w:r>
      <w:hyperlink r:id="rId4">
        <w:r>
          <w:rPr>
            <w:rStyle w:val="InternetLink"/>
            <w:rFonts w:cs="Arial" w:ascii="Arial" w:hAnsi="Arial"/>
            <w:sz w:val="20"/>
          </w:rPr>
          <w:t>fernanda@communicabrasil.com.br</w:t>
        </w:r>
      </w:hyperlink>
      <w:r>
        <w:rPr>
          <w:rFonts w:cs="Tahoma" w:ascii="Tahoma" w:hAnsi="Tahoma"/>
          <w:sz w:val="22"/>
        </w:rPr>
        <w:t> </w:t>
      </w:r>
      <w:bookmarkEnd w:id="0"/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89660" cy="873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9" r="-3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bCs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ea@communicabrasil.com.br" TargetMode="External"/><Relationship Id="rId4" Type="http://schemas.openxmlformats.org/officeDocument/2006/relationships/hyperlink" Target="mailto:fernanda@communicabrasil.com.b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8:34:00Z</dcterms:created>
  <dc:creator>Luci</dc:creator>
  <dc:description/>
  <dc:language>en-US</dc:language>
  <cp:lastModifiedBy>.</cp:lastModifiedBy>
  <dcterms:modified xsi:type="dcterms:W3CDTF">2006-05-16T18:34:00Z</dcterms:modified>
  <cp:revision>2</cp:revision>
  <dc:subject/>
  <dc:title>Editora Peirópolis comemora centenário de Handersen com adaptação de ‘O Rouxinol e o imperador’</dc:title>
</cp:coreProperties>
</file>