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FF9900"/>
          <w:sz w:val="32"/>
          <w:szCs w:val="32"/>
        </w:rPr>
      </w:pPr>
      <w:r>
        <w:rPr>
          <w:rFonts w:cs="Verdana" w:ascii="Verdana" w:hAnsi="Verdana"/>
          <w:b/>
          <w:color w:val="FF9900"/>
          <w:sz w:val="32"/>
          <w:szCs w:val="32"/>
        </w:rPr>
        <w:t>Editora Peirópolis e Fundação W. K. Kellogg lançam livro sobre projetos sociais com juventude do Nordeste em livraria de Recife.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FF9900"/>
          <w:sz w:val="22"/>
          <w:szCs w:val="22"/>
        </w:rPr>
      </w:pPr>
      <w:r>
        <w:rPr>
          <w:rFonts w:cs="Trebuchet MS" w:ascii="Trebuchet MS" w:hAnsi="Trebuchet MS"/>
          <w:b/>
          <w:color w:val="FF99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   </w:t>
            </w:r>
            <w:r>
              <w:rPr>
                <w:rFonts w:cs="Trebuchet MS" w:ascii="Trebuchet MS" w:hAnsi="Trebuchet MS"/>
                <w:sz w:val="22"/>
                <w:szCs w:val="22"/>
              </w:rPr>
              <w:drawing>
                <wp:inline distT="0" distB="0" distL="0" distR="0">
                  <wp:extent cx="1443990" cy="1937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193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ítulo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poio internacional ao desenvolvimento local – Experiências sociais com juventudes no Nordes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ditora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Peirópoli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rganizadoras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Leilah Landim e Maria Carolina Trevisa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Formato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18 x 24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áginas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248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cabamento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rochur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SBN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978-85-759-611-93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reço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R$ 42,00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Editora Peirópolis, com apoio da Fundação W. K. Kellogg, lança no próximo dia 10 de junho, na Livraria Cultura do Paço da Alfândega, em Recife, a obra </w:t>
      </w:r>
      <w:r>
        <w:rPr>
          <w:rStyle w:val="Titulolaranja1"/>
          <w:rFonts w:cs="Verdana" w:ascii="Verdana" w:hAnsi="Verdana"/>
          <w:b/>
          <w:sz w:val="20"/>
          <w:szCs w:val="20"/>
        </w:rPr>
        <w:t>Apoio internacional ao desenvolvimento local - Experiências sociais com juventudes no Nordeste</w:t>
      </w:r>
      <w:r>
        <w:rPr>
          <w:rStyle w:val="Titulolaranja1"/>
          <w:rFonts w:cs="Verdana" w:ascii="Verdana" w:hAnsi="Verdana"/>
          <w:sz w:val="20"/>
          <w:szCs w:val="20"/>
        </w:rPr>
        <w:t xml:space="preserve">, organizado por Leilah Landim e Maria Carolina Trevisan. </w:t>
      </w:r>
    </w:p>
    <w:p>
      <w:pPr>
        <w:pStyle w:val="Normal"/>
        <w:jc w:val="both"/>
        <w:rPr>
          <w:rStyle w:val="Titulolaranja1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Titulolaranja1"/>
          <w:rFonts w:cs="Verdana" w:ascii="Verdana" w:hAnsi="Verdana"/>
          <w:sz w:val="20"/>
          <w:szCs w:val="20"/>
        </w:rPr>
        <w:t xml:space="preserve">O livro analisa, por meio de artigos de consultores vindos de diferentes trajetórias, especialidades e enfoques, as práticas envolvidas na construção de um conjunto articulado de projetos desenvolvidos no Nordeste brasileiro, financiados pela Fundação W.K.Kellogg: a experiência </w:t>
      </w:r>
      <w:r>
        <w:rPr>
          <w:rFonts w:cs="Courier New" w:ascii="Verdana" w:hAnsi="Verdana"/>
          <w:sz w:val="20"/>
          <w:szCs w:val="20"/>
        </w:rPr>
        <w:t xml:space="preserve">dos Conjuntos Integrados de Projetos (CIPs), que durante dez anos articularam atores sociais, instituições públicas e privadas de diversos territórios na busca pela transformação social. </w:t>
      </w:r>
    </w:p>
    <w:p>
      <w:pPr>
        <w:pStyle w:val="Normal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sz w:val="20"/>
          <w:szCs w:val="20"/>
        </w:rPr>
        <w:t>“</w:t>
      </w:r>
      <w:r>
        <w:rPr>
          <w:rFonts w:cs="Courier New" w:ascii="Verdana" w:hAnsi="Verdana"/>
          <w:sz w:val="20"/>
          <w:szCs w:val="20"/>
        </w:rPr>
        <w:t>O propósito original do livro foi deixar um legado escrito de aprendizagens, de registros, de momentos e de vivências daqueles que tiveram a responsabilidade de levar para o Nordeste não só os recursos das doações da Fundação Kellogg, mas sobretudo de compartilhar nossas ideias e ambições de mudança com as lideranças, organizações e juventudes de uma ampla variedade de comunidades. O desenvolvimento local como forma de combater a pobreza, com a liderança das juventudes, era a proposta central”, explica no início da obra o Diretor de Programas para a América Latina e o Caribe da Fundação W.K. Kellogg, Andrés Thompson.</w:t>
      </w:r>
    </w:p>
    <w:p>
      <w:pPr>
        <w:pStyle w:val="Normal"/>
        <w:jc w:val="both"/>
        <w:rPr>
          <w:rStyle w:val="Titulolaranja1"/>
          <w:rFonts w:ascii="Verdana" w:hAnsi="Verdana" w:cs="Verdana"/>
          <w:b/>
          <w:b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Os artigos que compõem o livro trazem reflexões sobre dilemas e responsabilidades, acertos e erros, indagações e resultados do trabalho realizado. Mostram que as ações incidem em espaços de formas organizacionais variadas, marcados por traços culturais e ideários, por trajetórias passadas, por ambientes empresariais e políticos locais. São narrativas sobre um processo relacional, com sua diversidade e suas dificuldad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sz w:val="20"/>
          <w:szCs w:val="20"/>
        </w:rPr>
        <w:t>Os relatos registrados estão baseados na experiência vivida por consultores e especialistas que atuaram junto às comunidades locais e seus atores, o que nos possibilita ter uma compreensão realista dos processos coletivos de ação social. Para aqueles que atuam em agências e organismos de desenvolvimento, para quem estuda e pesquisa essa área, este livro é um relato franco e aberto sobre os desafios, obstáculos e recompensas do trabalho árduo para a construção de uma sociedade mais justa e igualitária. “Transparência, avaliação, reflexão, responsabilização e - talvez o motor da iniciativa – entusiasmo são elementos encontrados no decorrer da leitura dos textos. Fica evidenciado, finalmente, o quanto a narrativa de um caso particular – como a iniciativa de CIPs – pode levantar novas questões de âmbito generalizado ou conceitual, assim como revisitar as antigas”, afirma Landim na introdução da obra.</w:t>
      </w:r>
    </w:p>
    <w:p>
      <w:pPr>
        <w:pStyle w:val="Normal"/>
        <w:jc w:val="both"/>
        <w:rPr>
          <w:rStyle w:val="Titulolaranja1"/>
          <w:rFonts w:ascii="Verdana" w:hAnsi="Verdana" w:cs="Verdana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Perfil – Leilah Landim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tropóloga e professora associada na Escola de Serviço Social da UFRJ. Organizadora do livro "Apoio internacional ao desenvolvimento local - Experiências sociais com juventude no Nordeste", em parceria com Maria Carolina Trevisan.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fil – Maria Carolina Trevis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ada em Comunicação Social pela PUC-SP, atua desde 2005 como consultora para a Fundação Kellogg. Também é consultora do Instituto C&amp;A em projetos de incentivo à leitura, coordena a área de comunicação do Programa Juventude Transformando com Arte, do Centro de Estudos de Políticas Públicas (CEPP) e realiza atividades ligadas à área de “fundações comunitárias”. É organizadora do livro “Apoio internacional ao desenvolvimento local – Experiências sociais com juventudes no Nordeste”, em parceria com Leilah Landim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before="0" w:after="0"/>
        <w:jc w:val="both"/>
        <w:rPr>
          <w:rFonts w:ascii="Verdana" w:hAnsi="Verdana" w:cs="Verdana"/>
          <w:b/>
          <w:b/>
          <w:color w:val="FF6600"/>
          <w:sz w:val="20"/>
          <w:szCs w:val="20"/>
          <w:u w:val="single"/>
        </w:rPr>
      </w:pPr>
      <w:r>
        <w:rPr>
          <w:rFonts w:cs="Verdana" w:ascii="Verdana" w:hAnsi="Verdana"/>
          <w:b/>
          <w:color w:val="FF6600"/>
          <w:sz w:val="20"/>
          <w:szCs w:val="20"/>
          <w:u w:val="single"/>
        </w:rPr>
        <w:t>Sobre a Editora Peirópolis:</w:t>
      </w:r>
    </w:p>
    <w:p>
      <w:pPr>
        <w:pStyle w:val="TextBodyIndent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riada em 1994 como unidade de sustentabilidade da Fundação Peirópolis – entidade sem fins lucrativos de interesse público federal –, a Editora Peirópolis tem como missão contribuir para a construção de um mundo mais solidário, justo e harmônico, publicando literatura que ofereça novas perspectivas para a compreensão do ser humano e do seu papel no planeta. Suas linhas editoriais oferecem formas renovadas de trabalhar temas como ética, cidadania, pluralidade cultural, desenvolvimento social, ecologia e meio ambiente – por meio de uma visão transdisciplinar e integrada. Além disso, é pioneira em coleções dedicadas à literatura indígena, à mitologia africana e ao folclore brasileiro. A editora está absolutamente afinada com os propósitos do terceiro setor, participando ativamente do crescente movimento de sua profissionalização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Para saber mais sobre a Editora Peirópolis, acesse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www.editorapeiropolis.com.br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RVIÇO: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nçamento do livro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poio internacional ao desenvolvimento local – Experiências sociais com juventudes no Nordeste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Data:</w:t>
      </w:r>
      <w:r>
        <w:rPr>
          <w:rFonts w:cs="Verdana" w:ascii="Verdana" w:hAnsi="Verdana"/>
          <w:sz w:val="20"/>
          <w:szCs w:val="20"/>
        </w:rPr>
        <w:t xml:space="preserve"> 10/06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Local:</w:t>
      </w:r>
      <w:r>
        <w:rPr>
          <w:rFonts w:cs="Verdana" w:ascii="Verdana" w:hAnsi="Verdana"/>
          <w:sz w:val="20"/>
          <w:szCs w:val="20"/>
        </w:rPr>
        <w:t xml:space="preserve"> Livraria Cultura – Paço Alfândega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Endereço:</w:t>
      </w:r>
      <w:r>
        <w:rPr>
          <w:rFonts w:cs="Verdana" w:ascii="Verdana" w:hAnsi="Verdana"/>
          <w:sz w:val="20"/>
          <w:szCs w:val="20"/>
        </w:rPr>
        <w:t xml:space="preserve"> R. Madre de Deus, s/nº - Auditório - Recif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Horário:</w:t>
      </w:r>
      <w:r>
        <w:rPr>
          <w:rFonts w:cs="Verdana" w:ascii="Verdana" w:hAnsi="Verdana"/>
          <w:sz w:val="20"/>
          <w:szCs w:val="20"/>
        </w:rPr>
        <w:t xml:space="preserve"> das 17h às 18h3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Informações para a imprensa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MUNICA BRAS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BX: (11) 3868-03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rea Funk –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andrea@communicabrasil.com.br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amantha Oliveira –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samantha@communicabrasil.com.br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biane Abel –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fabiane@communicabrasil.com.br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  <w:u w:val="single"/>
        </w:rPr>
        <w:t>www.communicabrasil.com.br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260" w:right="1106" w:gutter="0" w:header="107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>
        <w:rFonts w:ascii="Tahoma" w:hAnsi="Tahoma" w:cs="Tahoma"/>
        <w:color w:val="FF9900"/>
        <w:sz w:val="18"/>
        <w:szCs w:val="18"/>
      </w:rPr>
    </w:pPr>
    <w:r>
      <w:rPr/>
      <w:drawing>
        <wp:inline distT="0" distB="0" distL="0" distR="0">
          <wp:extent cx="1027430" cy="8147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27430" cy="814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360"/>
      <w:jc w:val="right"/>
      <w:rPr>
        <w:rFonts w:ascii="Tahoma" w:hAnsi="Tahoma" w:cs="Tahoma"/>
        <w:color w:val="ECA354"/>
        <w:sz w:val="16"/>
        <w:szCs w:val="16"/>
      </w:rPr>
    </w:pPr>
    <w:r>
      <w:rPr>
        <w:rFonts w:cs="Tahoma" w:ascii="Tahoma" w:hAnsi="Tahoma"/>
        <w:color w:val="ECA354"/>
        <w:sz w:val="16"/>
        <w:szCs w:val="16"/>
      </w:rPr>
      <w:t>Rua Girassol, 128 • Vila Madalena • São Paulo • SP • CEP: 05433-000</w:t>
    </w:r>
  </w:p>
  <w:p>
    <w:pPr>
      <w:pStyle w:val="Footer"/>
      <w:spacing w:lineRule="auto" w:line="360"/>
      <w:jc w:val="right"/>
      <w:rPr>
        <w:rFonts w:ascii="Tahoma" w:hAnsi="Tahoma" w:cs="Tahoma"/>
        <w:color w:val="ECA354"/>
        <w:sz w:val="16"/>
        <w:szCs w:val="16"/>
      </w:rPr>
    </w:pPr>
    <w:r>
      <w:rPr>
        <w:rFonts w:cs="Tahoma" w:ascii="Tahoma" w:hAnsi="Tahoma"/>
        <w:color w:val="ECA354"/>
        <w:sz w:val="16"/>
        <w:szCs w:val="16"/>
      </w:rPr>
      <w:t>Tel. 55 11 3816-0699 • Fax 55 11 3816-6718 • www.editorapeiropoli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052185" cy="12103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052185" cy="1210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4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MS Mincho;ＭＳ 明朝"/>
      <w:b/>
      <w:i/>
      <w:emboss/>
      <w:color w:val="333333"/>
      <w:lang w:val="pt-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itulolaranja1">
    <w:name w:val="titulolaranja1"/>
    <w:basedOn w:val="Fontepargpadro"/>
    <w:qFormat/>
    <w:rPr/>
  </w:style>
  <w:style w:type="character" w:styleId="Textopreto1">
    <w:name w:val="textopreto1"/>
    <w:basedOn w:val="Fontepargpadro"/>
    <w:qFormat/>
    <w:rPr/>
  </w:style>
  <w:style w:type="character" w:styleId="Ectextopreto1">
    <w:name w:val="ec_textopreto1"/>
    <w:basedOn w:val="Fontepargpadro"/>
    <w:qFormat/>
    <w:rPr/>
  </w:style>
  <w:style w:type="character" w:styleId="Ecspelle">
    <w:name w:val="ec_spelle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Style12">
    <w:name w:val="style12"/>
    <w:basedOn w:val="Fontepargpadro"/>
    <w:qFormat/>
    <w:rPr/>
  </w:style>
  <w:style w:type="character" w:styleId="Style91">
    <w:name w:val="style9"/>
    <w:basedOn w:val="Fontepargpadr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NormalVerdana">
    <w:name w:val="Normal + Verdana"/>
    <w:basedOn w:val="Normal"/>
    <w:qFormat/>
    <w:pPr>
      <w:spacing w:lineRule="atLeast" w:line="255" w:before="0" w:after="280"/>
      <w:outlineLvl w:val="1"/>
    </w:pPr>
    <w:rPr>
      <w:rFonts w:ascii="Verdana" w:hAnsi="Verdana" w:cs="Verdana"/>
      <w:sz w:val="18"/>
      <w:szCs w:val="18"/>
    </w:rPr>
  </w:style>
  <w:style w:type="paragraph" w:styleId="Ecmsonormal">
    <w:name w:val="ec_mso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4">
    <w:name w:val="style14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1">
    <w:name w:val="Texto em bloco1"/>
    <w:basedOn w:val="Normal"/>
    <w:qFormat/>
    <w:pPr>
      <w:suppressAutoHyphens w:val="true"/>
      <w:ind w:left="110" w:right="110" w:hanging="0"/>
      <w:jc w:val="both"/>
    </w:pPr>
    <w:rPr>
      <w:rFonts w:ascii="Arial" w:hAnsi="Arial" w:eastAsia="MS Mincho;ＭＳ 明朝" w:cs="Arial"/>
      <w:b/>
      <w:bCs/>
    </w:rPr>
  </w:style>
  <w:style w:type="paragraph" w:styleId="Corpodetexto21">
    <w:name w:val="Corpo de texto 2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</w:tabs>
      <w:bidi w:val="0"/>
      <w:ind w:left="198" w:hanging="0"/>
    </w:pPr>
    <w:rPr>
      <w:rFonts w:ascii="Verdana" w:hAnsi="Verdana" w:eastAsia="ヒラギノ角ゴ Pro W3;Arial Unicode MS" w:cs="Verdana"/>
      <w:b/>
      <w:color w:val="auto"/>
      <w:sz w:val="20"/>
      <w:szCs w:val="20"/>
      <w:u w:val="single"/>
      <w:lang w:val="pt-BR" w:bidi="ar-SA" w:eastAsia="zh-CN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itorapeiropolis.com.br/" TargetMode="External"/><Relationship Id="rId4" Type="http://schemas.openxmlformats.org/officeDocument/2006/relationships/hyperlink" Target="mailto:andrea@communicabrasil.com.br" TargetMode="External"/><Relationship Id="rId5" Type="http://schemas.openxmlformats.org/officeDocument/2006/relationships/hyperlink" Target="mailto:samantha@communicabrasil.com.br" TargetMode="External"/><Relationship Id="rId6" Type="http://schemas.openxmlformats.org/officeDocument/2006/relationships/hyperlink" Target="mailto:fabiane@communicabrasil.com.b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8:59:00Z</dcterms:created>
  <dc:creator>user</dc:creator>
  <dc:description/>
  <cp:keywords/>
  <dc:language>en-US</dc:language>
  <cp:lastModifiedBy>User</cp:lastModifiedBy>
  <cp:lastPrinted>2009-05-14T16:59:00Z</cp:lastPrinted>
  <dcterms:modified xsi:type="dcterms:W3CDTF">2009-05-29T19:49:00Z</dcterms:modified>
  <cp:revision>4</cp:revision>
  <dc:subject/>
  <dc:title>Peirópolis lança livro verde sobre meio-ambiente com assuntos que vão desde as mudanças climáticas ao ICMS ecológico</dc:title>
</cp:coreProperties>
</file>